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  <w:t>1.Намена површина - постојеће стање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  <w:tab/>
      </w:r>
      <w:r>
        <w:rPr>
          <w:rFonts w:cs="Arial" w:ascii="Arial" w:hAnsi="Arial"/>
          <w:sz w:val="24"/>
          <w:szCs w:val="24"/>
          <w:lang w:val="sr-CS"/>
        </w:rPr>
        <w:t>Задатак истраживања  представља  проучавање међусобних  утицаја у простору , будуће обилазнице око Вршца (дужине 7+963.98км) на деоници од магистралног пута М 1.9 (Е-70) Београд-Вршац до прикључка на магистрални пут М1.9 Вршац-Ватин (Е-70) и намена - објеката, којим је простор заузет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sr-CS"/>
        </w:rPr>
        <w:t>Овај однос се огледа кроз: однос будуће трасе према постојећим обрадивим површинама, воћњацима и виноградима, ливадама и пашњацима,</w:t>
      </w:r>
      <w:r>
        <w:rPr>
          <w:rFonts w:cs="Arial" w:ascii="Arial" w:hAnsi="Arial"/>
          <w:sz w:val="24"/>
          <w:szCs w:val="24"/>
          <w:lang w:val="ru-RU"/>
        </w:rPr>
        <w:t xml:space="preserve"> делатностима, </w:t>
      </w:r>
      <w:r>
        <w:rPr>
          <w:rFonts w:cs="Arial" w:ascii="Arial" w:hAnsi="Arial"/>
          <w:sz w:val="24"/>
          <w:szCs w:val="24"/>
          <w:lang w:val="sr-CS"/>
        </w:rPr>
        <w:t xml:space="preserve">једном речју конфликти у простору изазвани утицајима будуће обилазнице, а у смислу негативних ефеката који се испољавају у случајевима када траса утиче на постојећу функционалну матрицу зона одређених намена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ab/>
        <w:t>На основу прикупљених и систематизованих података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рибављених дигитализованих топографских подлога, топографског кључа и преостале расположиве документације,  формирана је база података о постојећим начинима коришћења земљишта. Извршена је њихова категоризација и њихова графичка презентација на карти "Намена површин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- постојеће стање"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  <w:lang w:val="sr-CS"/>
        </w:rPr>
        <w:t>Посматрано подручје је претежно равничарско. Распон надморске висине је од 83м до 108м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Највеће површине заузимају оранице. Карактеришу га и  мање површине под воћњацима и  виноградима. У посматраном коридору незнатно су заступљене делатности и површине под ливадама и пашњацима. У посматраном коридору нису лоцирани стамбени објект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На основу података достављених од Завода за заштиту природе Србије, утврђено је да се у посматраном коридору налази део природног добра предложеног за заштиту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sr-CS"/>
        </w:rPr>
        <w:tab/>
        <w:t xml:space="preserve">На основу података достављених од Завода за заштиту споменика културе Србије, у горњем делу коридора лоцирана су два евидентирана археолошка налазишта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.1.Ограничења у простору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sr-CS"/>
        </w:rPr>
        <w:tab/>
        <w:t>Анализом намене површина и коришћења земљишта уочена су следећа просторна ограничења:</w:t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Делатности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Обрадиве површине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Ливаде и пашњаци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Воћњаци и виног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При сагледавању постојећег стања коришћења простора у подручју коридора, може се закључити да постоје одређена ограничења за трасирање магистралне саобраћајнице, при чему су установљени следећи критеријуми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Однос трасе и површина под делатностима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Однос трасе и обрадивих површина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-Однос трасе и површина под ливадама и пашњацима,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Однос трасе и површина под воћњацима и виноградим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Посматрани коридор је ван грађевинског земљишта и није обухваћен планском документацијом која би омогућила приказ података о ограничењима услед планираних намена.</w:t>
        <w:tab/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sr-CS"/>
        </w:rPr>
        <w:tab/>
        <w:t>Извршена је оцена повољности проласка трасе на основу постављених критеријума за постојећа и створена ограничења и то следећом категоризацијом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sr-CS"/>
        </w:rPr>
        <w:t>-повољно (бело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sr-CS"/>
        </w:rPr>
        <w:t>-условно-повољно (зелено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sr-CS"/>
        </w:rPr>
        <w:t>-неповољно (црвено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sr-CS"/>
        </w:rPr>
        <w:tab/>
        <w:t>Категорија "повољно" обухвата: веће површине под ораницама, ливадама и пашњацима. Ова категорија је најзаступљенија на посматраном подручју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Категорија "условно-повољно" обухвата: мање површине под воћњацима  и виноградима и евидентирана археолошка налазишта. Површине обухваћене овом категоријом су просечно заступљене у посматраном коридору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Категорија "неповољно" највећим делом обухвата део природног добра предложеног за заштиту и површине под створеним ограничењима - делатностима. Површине под категоријом "неповољно" су незнатно заступљене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sr-CS"/>
        </w:rPr>
        <w:tab/>
        <w:t xml:space="preserve">Наведене повољности и ограничења су приказани на "Карти ограничења", која је уједно део "Синтезне карте ограничења".                                          </w:t>
        <w:tab/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jc w:val="both"/>
    </w:pPr>
    <w:rPr>
      <w:rFonts w:ascii="Yu Times New Roman" w:hAnsi="Yu Times New Roman" w:eastAsia="Times New Roman" w:cs="Yu 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34:00Z</dcterms:created>
  <dc:creator>DB3</dc:creator>
  <dc:description/>
  <cp:keywords/>
  <dc:language>en-US</dc:language>
  <cp:lastModifiedBy>Name</cp:lastModifiedBy>
  <cp:lastPrinted>2003-01-13T13:09:00Z</cp:lastPrinted>
  <dcterms:modified xsi:type="dcterms:W3CDTF">2006-10-10T11:22:00Z</dcterms:modified>
  <cp:revision>92</cp:revision>
  <dc:subject/>
  <dc:title>СО Косјерић</dc:title>
</cp:coreProperties>
</file>